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 xml:space="preserve">Приложение 3  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 xml:space="preserve">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 xml:space="preserve"> </w:t>
      </w:r>
      <w:r>
        <w:rPr/>
        <w:t xml:space="preserve">городского округа Серебряные Пруды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 xml:space="preserve">  </w:t>
      </w:r>
      <w:r>
        <w:rPr/>
        <w:t>Московской области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 xml:space="preserve">                                                    № </w:t>
      </w:r>
      <w:r>
        <w:rPr/>
        <w:t>________ от___________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численности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, работников муниципаль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фактических затратах на их денежное содерж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по городскому округу Серебряные Пруды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562"/>
        <w:gridCol w:w="2131"/>
        <w:gridCol w:w="2562"/>
      </w:tblGrid>
      <w:tr>
        <w:trPr/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</w:tr>
      <w:tr>
        <w:trPr>
          <w:trHeight w:val="2661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 за отчетный период (едини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енежное содержание -оплата труда и начисления на выплаты по оплате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зические лица, среднемесячное значение за отчетный период (едини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на денежное содержание-оплата труда и начисления на выплаты по оплате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04,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 175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Н.Ф. Демченко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55:00Z</dcterms:created>
  <dc:creator>KABANOVA</dc:creator>
  <dc:description/>
  <cp:keywords/>
  <dc:language>en-US</dc:language>
  <cp:lastModifiedBy>Нина</cp:lastModifiedBy>
  <cp:lastPrinted>2014-05-30T11:39:00Z</cp:lastPrinted>
  <dcterms:modified xsi:type="dcterms:W3CDTF">2018-07-20T12:21:00Z</dcterms:modified>
  <cp:revision>41</cp:revision>
  <dc:subject/>
  <dc:title/>
</cp:coreProperties>
</file>